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68050756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6721779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0072307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9039127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60425262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3921493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70883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79927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